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bookmarkStart w:id="0" w:name="sub_42"/>
      <w:bookmarkEnd w:id="0"/>
      <w:r>
        <w:rPr>
          <w:sz w:val="28"/>
          <w:szCs w:val="28"/>
        </w:rPr>
        <w:t>ПРИЛОЖЕНИЕ № 6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«О бюджете Новодеревянковского сельского поселения Каневского   района на 201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расходов  бюджетных ассигнований по разделам и подразделам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целевым статьям (муниципальным программам Новодеревянковского сельского поселения Каневского района и непрограммным направлениям деятельности)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и группам видов расходов классификации расходов бюджета на 2015 год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тыс.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639"/>
        <w:gridCol w:w="709"/>
        <w:gridCol w:w="1528"/>
        <w:gridCol w:w="794"/>
        <w:gridCol w:w="1416"/>
      </w:tblGrid>
      <w:tr>
        <w:trPr>
          <w:trHeight w:val="94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6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1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1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1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1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1</w:t>
            </w:r>
          </w:p>
        </w:tc>
      </w:tr>
      <w:tr>
        <w:trPr>
          <w:trHeight w:val="1593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онирования администрации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контрольно- счетного органа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 1 20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20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отдельных полномочий Краснодарского края по об-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6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ованию и организации деятельности административных комисс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3 6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деятельности органов местного самоуправления и гражданского общества Новодеревянковского сельского поселения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ственного само-управ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10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точнению книг похозяйственного учета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0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0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2 100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100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ханизмов управлением развития Новодеревянковского сельского посе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аздничных дней,юбилейных и памятных дат, проводимых администрацией Но-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100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деревянковского сельского поселения Каневского райо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100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муниципального образования, связанных с об-щегосударственным управлением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нению бюджета Новодеревянковского сельского поселения Каневского райо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03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03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Новодеревянковского сельского поселения Каневского райо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ероприятия по организации единого места приема, регистрации и выдачи документов физическим лицам жителям Новодеревянковского сельского поселения Каневского райо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103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103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кубанского казачества Новодеревянковского сельского поселения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еализации мероприятий по поддержке и развитию казачества на территории Новодеревянковского сельского посе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ддержке и развитию казачества на территории Новодеревянковского сельского поселения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100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100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1006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4 511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511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3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3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 в Новодеревянковском сельском поселении Каневского райо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3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гражданской обор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0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 100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0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0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Обес-печение безопасности населения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2 0000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100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100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ругие вопросы в области национальной безопасности и правоох-ранительной деятель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-печение безопасности населения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тиводействии экстремизму и терроризму на территории  Новодеревянковского сельского поселения Каневского райо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в области противодействия экстремизму и терроризму на территории Новодеревянковского сельского поселения Каневского райо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10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10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4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ельского хозяйства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ероприятий в области сельского хозяй-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ероприятия по профилактике и ликвидации инфекционных заболеваний крупного рогатого скота и птицы  в муниципальном образовании Новодеревянковское сельское поселение Каневского района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10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 10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содержание дорожного хозяйства Новодеревянковского сельского поселения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10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10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Новодеревянковского сельского поселения Каневского района  в сфере строительства, архитектуры, землеустройства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ероприятий в области строительства, градостроительства и землеполь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градо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10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10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10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10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2752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7 1 101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101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4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101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4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101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4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7 3 1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3 1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7 4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4 102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4 102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сбора и вывоза бытовых отходов и мусор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5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5 102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5 102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мероприятия в области благоустрой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6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6 102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6 102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Новодеревянковской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молодежной политик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1 102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1 102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12,5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5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5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ой деятель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1 005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2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1 005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2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оплату жилых помещений, отопления и освещения работникам, муниципальных учреждений, проживающих в сельской  мест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1 102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1 102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65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2 6512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е представление музейных предметов и коллекц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3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3 005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5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оплату жилых помещений, отопления и освещения работникам, муниципальных учреждений, проживающих в сельской  мест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3 102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3 102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102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102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укрепление материально-технической базы Новодеревянковского сельского посе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102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102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праздничные мероприятия Новодеревянковского сельского посе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5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5 10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5 10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направленные на проведение праздничных мероприятий, посвященных Дню станицы Новодеревянковской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5 102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5 102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муниципальном образовани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1 102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1 102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, направленные на укрепление материально-техничес-кой базы стадиона Новодеревянковского сельского посе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3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3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крепление спортивной базы Новодеревянковского сельского поселения Каневского райо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спортивной базы Новодеревянковского сельского поселения (строительство спорткомплекса)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9 2 10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2 10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83,7</w:t>
            </w:r>
          </w:p>
        </w:tc>
      </w:tr>
    </w:tbl>
    <w:p>
      <w:pPr>
        <w:pStyle w:val="Normal"/>
        <w:rPr/>
      </w:pPr>
      <w:r>
        <w:rPr/>
      </w:r>
      <w:bookmarkStart w:id="1" w:name="sub_42"/>
      <w:bookmarkStart w:id="2" w:name="sub_42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    Е.В.Муля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Style12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/>
    <w:rPr/>
  </w:style>
  <w:style w:type="paragraph" w:styleId="12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04:00Z</dcterms:created>
  <dc:creator>ХуакоФД</dc:creator>
  <dc:description/>
  <dc:language>en-US</dc:language>
  <cp:lastModifiedBy>46252</cp:lastModifiedBy>
  <cp:lastPrinted>2013-10-25T14:25:00Z</cp:lastPrinted>
  <dcterms:modified xsi:type="dcterms:W3CDTF">2014-11-17T09:04:00Z</dcterms:modified>
  <cp:revision>2</cp:revision>
  <dc:subject/>
  <dc:title>ПРИЛОЖЕНИЕ № 3</dc:title>
</cp:coreProperties>
</file>